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DI file of "Happy S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Everybod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quence of what I consider classical dance disco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t came out in 1985, I still love it's beat and ca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asy to sing tune. I know that the name of the song is "Happy Son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 do not know what group sings it. If anyone knows what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rop me a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quenced this song on Yamaha PSR500M keyboard and then conve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and drums to GM by name of the instruments and have not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sounds on a good GM synth. I hope it sounds close to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wallow" patch sounds like someone is gulping the water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ass sound with his/her throat. I could not find a mathching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hael Pun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pungin@cs.uri.edu OR br326@cleveland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